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jc w:val="right"/>
        <w:rPr>
          <w:lang w:val="tr-TR"/>
        </w:rPr>
      </w:pPr>
      <w:r>
        <w:rPr>
          <w:lang w:val="tr-TR"/>
        </w:rPr>
      </w:r>
    </w:p>
    <w:p>
      <w:pPr>
        <w:pStyle w:val="Normal"/>
        <w:jc w:val="right"/>
        <w:rPr>
          <w:lang w:val="tr-TR"/>
        </w:rPr>
      </w:pPr>
      <w:r>
        <w:rPr>
          <w:lang w:val="tr-TR"/>
        </w:rPr>
      </w:r>
    </w:p>
    <w:p>
      <w:pPr>
        <w:pStyle w:val="Normal"/>
        <w:jc w:val="right"/>
        <w:rPr>
          <w:color w:val="FF0000"/>
          <w:lang w:val="tr-TR"/>
        </w:rPr>
      </w:pPr>
      <w:r>
        <w:rPr>
          <w:color w:val="FF0000"/>
          <w:lang w:val="tr-TR"/>
        </w:rPr>
      </w:r>
    </w:p>
    <w:p>
      <w:pPr>
        <w:pStyle w:val="Normal"/>
        <w:jc w:val="right"/>
        <w:rPr>
          <w:lang w:val="tr-TR"/>
        </w:rPr>
      </w:pPr>
      <w:r>
        <w:rPr>
          <w:lang w:val="tr-TR"/>
        </w:rPr>
        <w:t>27 Şubat 2007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>İstanbul Menkul Kıymetler Borsası,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>Değerleme  ve İstatistik Müdürlüğü’ne,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/>
      </w:pPr>
      <w:r>
        <w:rPr>
          <w:b/>
          <w:bCs/>
          <w:lang w:val="tr-TR"/>
        </w:rPr>
        <w:t xml:space="preserve">Konu : </w:t>
      </w:r>
      <w:r>
        <w:rPr>
          <w:lang w:val="tr-TR"/>
        </w:rPr>
        <w:t>Şirketimizin 31 Aralık 2006 tarihi itibariyle hazırlanan oniki aylık konsolide mali tablo ve dipnotları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/>
      </w:pPr>
      <w:r>
        <w:rPr>
          <w:lang w:val="tr-TR"/>
        </w:rPr>
        <w:t xml:space="preserve">Şirketimizin 31 Aralık 2006 tarihi itibariyle Sermaye Piyasası Kurulu’nun Seri: XI, No: 25 sayılı Tebliği hükümleri uyarınca Uluslararası Finansal Raporlama Standartları çerçevesinde hazırlanan konsolide mali tabloları ve dipnotları denetçi görüş özeti ile birlikte CD’de ve iki orjinal kopya olarak ekte bilgilerinize sunulmaktadır. 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 xml:space="preserve">Bilgilerinizi ve gereğini rica ederiz. 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>Saygılarımızla,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Karel Elektronik Sanayi ve Ticaret A.Ş.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 xml:space="preserve">   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ab/>
        <w:tab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0:26:00Z</dcterms:created>
  <dc:creator>FCR_TURKCELL</dc:creator>
  <dc:description/>
  <cp:keywords/>
  <dc:language>en-US</dc:language>
  <cp:lastModifiedBy>DUYGU TASDELEN</cp:lastModifiedBy>
  <cp:lastPrinted>2007-02-27T11:56:00Z</cp:lastPrinted>
  <dcterms:modified xsi:type="dcterms:W3CDTF">2007-02-27T10:26:00Z</dcterms:modified>
  <cp:revision>2</cp:revision>
  <dc:subject/>
  <dc:title>İstanbul, 26 Ekim 2000</dc:title>
</cp:coreProperties>
</file>