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2 Şubat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tanbul Menkul Kıymetler Borsası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ğerleme ve İstatistik Müdürlüğü’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nu : </w:t>
      </w:r>
      <w:r>
        <w:rPr/>
        <w:t>Şirketimizin 31 Aralık 2007 tarihi itibariyle hazırlanan yıllık mali tablo ve dipnotlar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imizin 31 Aralık 2007 tarihi itibariyle Sermaye Piyasası Kurulu’nun Seri : XI, No:25 satılı Tebliği hükümleri uyarınca Uluslararası Finansal Raporlama standartları çerçevesinde hazırlanan  mali tabloları ve dipnotları Cd’de ve iki orijinal kopya olarak ekte bilgilerinize sunu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gilerinizi ve gereğin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l Elektronik Sanayi ve Ticaret A.Ş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>Serdar Nuri Tunaoğlu</w:t>
        <w:tab/>
        <w:t>Mehmet Rıfat Sayd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Genel Müdür</w:t>
        <w:tab/>
        <w:tab/>
        <w:t xml:space="preserve">       Mali ve İdari İşler Direktörü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0:00Z</dcterms:created>
  <dc:creator>NILGUN_ICEN</dc:creator>
  <dc:description/>
  <dc:language>en-US</dc:language>
  <cp:lastModifiedBy>NILGUN_ICEN</cp:lastModifiedBy>
  <cp:lastPrinted>2008-02-12T14:26:00Z</cp:lastPrinted>
  <dcterms:modified xsi:type="dcterms:W3CDTF">2008-04-02T12:40:00Z</dcterms:modified>
  <cp:revision>2</cp:revision>
  <dc:subject/>
  <dc:title/>
</cp:coreProperties>
</file>