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11.02.200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9 / 2</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11 Şubat 2009 tarih ve 2009/2 sayılı Yönetim Kurulu Kararı ile onaylanan, 31 Aralık 2008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13:00Z</dcterms:created>
  <dc:creator>GÜZYN FE?EL</dc:creator>
  <dc:description/>
  <cp:keywords/>
  <dc:language>en-US</dc:language>
  <cp:lastModifiedBy>Ahmet Cetin</cp:lastModifiedBy>
  <cp:lastPrinted>2008-05-30T08:54:00Z</cp:lastPrinted>
  <dcterms:modified xsi:type="dcterms:W3CDTF">2009-02-11T06:30:00Z</dcterms:modified>
  <cp:revision>6</cp:revision>
  <dc:subject/>
  <dc:title>...............................................................................................................................................................................................................................................................</dc:title>
</cp:coreProperties>
</file>