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İstanbul Menkul Kıymetler Borsası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ğerleme ve İstatistik Müdürlüğü’ne,</w:t>
        <w:tab/>
        <w:tab/>
        <w:tab/>
        <w:tab/>
        <w:tab/>
        <w:t>30 Mayıs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onu : </w:t>
      </w:r>
      <w:r>
        <w:rPr/>
        <w:t>Şirketimizin 31 Mart 2008 tarihi itibariyle hazırlanan üç aylık ara dönem  mali tablo ve dipnotlar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Şirketimizin 31 Mart 2008 tarihi itibariyle Sermaye Piyasası Kurulu’nun Seri : XI, No:29 sayılı Tebliği hükümleri uyarınca Uluslararası Finansal Raporlama standartları çerçevesinde hazırlanan  mali tabloları ve dipnotları Cd’de ve iki orijinal kopya olarak ekte bilgilerinize sunulmakta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gilerinizi ve gereğini rica eder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gılarımızl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rel Elektronik Sanayi ve Ticaret A.Ş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center" w:pos="851" w:leader="none"/>
          <w:tab w:val="center" w:pos="4536" w:leader="none"/>
          <w:tab w:val="center" w:pos="7938" w:leader="none"/>
        </w:tabs>
        <w:ind w:right="-468" w:hanging="0"/>
        <w:rPr>
          <w:b/>
          <w:b/>
          <w:sz w:val="22"/>
        </w:rPr>
      </w:pPr>
      <w:r>
        <w:rPr>
          <w:b/>
          <w:sz w:val="22"/>
        </w:rPr>
        <w:t>Serdar Nuri Tunaoğlu</w:t>
        <w:tab/>
        <w:t>Mehmet Rıfat Sayd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Genel Müdür</w:t>
        <w:tab/>
        <w:tab/>
        <w:t xml:space="preserve">       Mali ve İdari İşler Direktör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6:05:00Z</dcterms:created>
  <dc:creator/>
  <dc:description/>
  <dc:language>en-US</dc:language>
  <cp:lastModifiedBy>NILGUN_ICEN</cp:lastModifiedBy>
  <cp:lastPrinted>2008-05-30T08:52:00Z</cp:lastPrinted>
  <dcterms:modified xsi:type="dcterms:W3CDTF">2008-05-30T05:53:00Z</dcterms:modified>
  <cp:revision>3</cp:revision>
  <dc:subject/>
  <dc:title/>
</cp:coreProperties>
</file>